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91 del 16 giugno 2020</w:t>
      </w:r>
      <w:bookmarkEnd w:id="3"/>
      <w:bookmarkEnd w:id="4"/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4">
        <w:bookmarkStart w:id="5" w:name="_Hlk45021592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ttifica del regolamento delegato (UE) 2019/2035 della Commissione, del 28 giugno 2019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>, che integra il regolamento (UE) 2016/429 del Parlamento europeo e del Consiglio per quanto riguarda le norme relative agli stabilimenti che detengono animali terrestri e agli incubatoi nonché alla tracciabilità di determinati animali terrestri detenuti e delle uova da cova (Gazzetta ufficiale dell’Unione europea L 314 del 5 dicembre 2019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94 del 18 giugn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797 della Commissione del 17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UE) n. 142/2011 per quanto riguarda le prescrizioni per i sottoprodotti di origine animale e i prodotti derivati che sono originari dell’Unione e vi fanno ritorno in quanto non ammessi in un paese terzo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03 del 26 giugno 2020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878 della Commissione del 18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II del regolamento (CE) n. 1907/2006 del Parlamento europeo e del Consiglio concernente la registrazione, la valutazione, l’autorizzazione e la restrizione delle sostanze chimiche (REACH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_Hlk34745162"/>
      <w:bookmarkStart w:id="7" w:name="_Hlk34745162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8" w:name="_Hlk35524511"/>
      <w:bookmarkStart w:id="9" w:name="_Hlk35524511"/>
      <w:bookmarkEnd w:id="9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0" w:name="_Hlk35524511"/>
      <w:bookmarkStart w:id="11" w:name="_Hlk35524511"/>
      <w:bookmarkEnd w:id="11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2" w:name="_Hlk41902877"/>
      <w:bookmarkEnd w:id="12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52 del 17 giugn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8">
        <w:bookmarkStart w:id="13" w:name="_Hlk41902877"/>
        <w:bookmarkEnd w:id="13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4 marzo 2020, n. 5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Regolamento recante modifica del decreto del Presidente del Consiglio dei ministri 5 dicembre 2019, n. 179, concernente la riorganizzazione del Ministero delle politiche agricole alimentari e forestali. (20G00071)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52 del 17-06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02/07/2020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54 del 19 giugn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5 giugn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sz w:val="23"/>
          <w:szCs w:val="23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3"/>
          <w:szCs w:val="23"/>
          <w:lang w:eastAsia="it-IT" w:bidi="ar-SA"/>
        </w:rPr>
        <w:t>Ulteriore proroga dell'ordinanza del 17 maggio 2011, e successive modificazioni, recante «Misure urgenti di gestione del rischio per la salute umana connesso al consumo di anguille contaminate provenienti dal lago di Garda». (20A03310)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sz w:val="23"/>
            <w:szCs w:val="23"/>
            <w:u w:val="single"/>
            <w:lang w:eastAsia="it-IT" w:bidi="ar-SA"/>
          </w:rPr>
          <w:t>(GU Serie Generale n.154 del 19-06-2020)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444444"/>
          <w:sz w:val="23"/>
          <w:szCs w:val="23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34936372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4" w:name="_Hlk37845455"/>
      <w:bookmarkEnd w:id="1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4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15" w:name="_Hlk41913368"/>
      <w:bookmarkEnd w:id="15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6" w:name="_Hlk37845455"/>
      <w:bookmarkStart w:id="17" w:name="_Hlk41913368"/>
      <w:bookmarkEnd w:id="16"/>
      <w:bookmarkEnd w:id="17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18" w:name="_Hlk41906884"/>
      <w:bookmarkStart w:id="19" w:name="_Hlk40706161"/>
      <w:bookmarkStart w:id="20" w:name="_Hlk39479467"/>
      <w:bookmarkStart w:id="21" w:name="_Hlk36464156"/>
      <w:bookmarkStart w:id="22" w:name="_Hlk41906884"/>
      <w:bookmarkStart w:id="23" w:name="_Hlk40706161"/>
      <w:bookmarkStart w:id="24" w:name="_Hlk39479467"/>
      <w:bookmarkStart w:id="25" w:name="_Hlk36464156"/>
      <w:bookmarkEnd w:id="22"/>
      <w:bookmarkEnd w:id="23"/>
      <w:bookmarkEnd w:id="24"/>
      <w:bookmarkEnd w:id="25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26" w:name="_Hlk41906884"/>
      <w:bookmarkStart w:id="27" w:name="_Hlk40706161"/>
      <w:bookmarkStart w:id="28" w:name="_Hlk39479467"/>
      <w:bookmarkStart w:id="29" w:name="_Hlk36464156"/>
      <w:bookmarkEnd w:id="26"/>
      <w:bookmarkEnd w:id="27"/>
      <w:bookmarkEnd w:id="28"/>
      <w:bookmarkEnd w:id="29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1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19R2035R(03)&amp;from=IT" TargetMode="External"/><Relationship Id="rId5" Type="http://schemas.openxmlformats.org/officeDocument/2006/relationships/hyperlink" Target="https://eur-lex.europa.eu/legal-content/IT/TXT/HTML/?uri=CELEX:32020R0797&amp;from=IT" TargetMode="External"/><Relationship Id="rId6" Type="http://schemas.openxmlformats.org/officeDocument/2006/relationships/hyperlink" Target="https://eur-lex.europa.eu/legal-content/IT/TXT/HTML/?uri=CELEX:32020R0878&amp;from=IT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gazzettaufficiale.it/atto/serie_generale/caricaDettaglioAtto/originario?atto.dataPubblicazioneGazzetta=2020-06-17&amp;atto.codiceRedazionale=20G00071&amp;elenco30giorni=true" TargetMode="External"/><Relationship Id="rId9" Type="http://schemas.openxmlformats.org/officeDocument/2006/relationships/hyperlink" Target="http://www.gazzettaufficiale.it/eli/gu/2020/06/17/152/sg/pdf" TargetMode="External"/><Relationship Id="rId10" Type="http://schemas.openxmlformats.org/officeDocument/2006/relationships/hyperlink" Target="https://www.gazzettaufficiale.it/atto/serie_generale/caricaDettaglioAtto/originario?atto.dataPubblicazioneGazzetta=2020-06-19&amp;atto.codiceRedazionale=20A03310&amp;elenco30giorni=true" TargetMode="External"/><Relationship Id="rId11" Type="http://schemas.openxmlformats.org/officeDocument/2006/relationships/hyperlink" Target="http://www.gazzettaufficiale.it/eli/gu/2020/06/19/154/sg/pdf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hyperlink" Target="http://www.regione.lazio.it/bur/?vw=ultimibur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www.bibliosan.it/coronavirus_page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7-07T13:46:00Z</dcterms:modified>
  <cp:revision>14</cp:revision>
  <dc:subject/>
  <dc:title>Comunicazione della Commissione — Linee guida sull'uso prudente degli antimicrobici in medicina veterinaria</dc:title>
</cp:coreProperties>
</file>